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5" w:hanging="0"/>
        <w:jc w:val="center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2514600" cy="188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A8C5E2" w:val="clear"/>
        <w:ind w:right="-1775" w:hanging="0"/>
        <w:jc w:val="center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  <w:t>Outer Sub Region Teaching and Learning Coaches</w:t>
      </w:r>
    </w:p>
    <w:p>
      <w:pPr>
        <w:pStyle w:val="Normal"/>
        <w:shd w:fill="A8C5E2" w:val="clear"/>
        <w:ind w:right="-1775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  <w:lang w:val="en-US" w:eastAsia="en-US"/>
        </w:rPr>
        <w:t>- School Visits February 20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64"/>
        <w:gridCol w:w="2464"/>
        <w:gridCol w:w="2464"/>
        <w:gridCol w:w="2465"/>
        <w:gridCol w:w="2465"/>
      </w:tblGrid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esday 5</w:t>
            </w:r>
            <w:r>
              <w:rPr>
                <w:rFonts w:cs="Verdana" w:ascii="Verdana" w:hAnsi="Verdana"/>
                <w:b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nday 11</w:t>
            </w:r>
            <w:r>
              <w:rPr>
                <w:rFonts w:cs="Verdana" w:ascii="Verdana" w:hAnsi="Verdana"/>
                <w:b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esday 12</w:t>
            </w:r>
            <w:r>
              <w:rPr>
                <w:rFonts w:cs="Verdana" w:ascii="Verdana" w:hAnsi="Verdana"/>
                <w:b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dnesday 13</w:t>
            </w:r>
            <w:r>
              <w:rPr>
                <w:rFonts w:cs="Verdana" w:ascii="Verdana" w:hAnsi="Verdana"/>
                <w:b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ursday 14</w:t>
            </w:r>
            <w:r>
              <w:rPr>
                <w:rFonts w:cs="Verdana" w:ascii="Verdana" w:hAnsi="Verdana"/>
                <w:b/>
                <w:vertAlign w:val="superscript"/>
              </w:rPr>
              <w:t>th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aroline Burst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P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mpton Park P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ngebank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Park PS  (12.3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al Park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anbourne West PS (12.30)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ver Gum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yde PS (11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g Lang PS (1.0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enslopes PS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eam planning)</w:t>
            </w:r>
          </w:p>
        </w:tc>
      </w:tr>
      <w:tr>
        <w:trPr>
          <w:trHeight w:val="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rg Jeffer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P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mpton Park P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angebank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Park PS  (12.3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al Park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West PS (12.3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ver Gum PS (9.00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yde PS (11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g Lang PS (1.0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enslopes PS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eam planning)</w:t>
            </w:r>
          </w:p>
        </w:tc>
      </w:tr>
      <w:tr>
        <w:trPr>
          <w:trHeight w:val="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z Piemontes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P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mpton Park P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angebank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Park PS  (12.3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al Park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West PS (12.3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ingvale SC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SC (12.3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enslopes PS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eam planning)</w:t>
            </w:r>
          </w:p>
        </w:tc>
      </w:tr>
      <w:tr>
        <w:trPr>
          <w:trHeight w:val="8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erry Pitt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P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mpton Park P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angebank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Park PS  (12.3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al Park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West PS (12.3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ver Gum PS (9.00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yde PS (11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g Lang PS (1.0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enslopes PS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eam planning)</w:t>
            </w:r>
          </w:p>
        </w:tc>
      </w:tr>
      <w:tr>
        <w:trPr>
          <w:trHeight w:val="8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vid Burt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re Warren P-12 Colleg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ndale SC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watha P-12 College (9.00)</w:t>
              <w:br/>
              <w:t>Coomoora SC (12.3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ndhurst SC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mpton Park SC (12.3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ver Gum PS (9.00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yde PS (11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g Lang PS (1.0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enslopes PS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eam planning)</w:t>
            </w:r>
          </w:p>
        </w:tc>
      </w:tr>
      <w:tr>
        <w:trPr>
          <w:trHeight w:val="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oreen Wheel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re Warren P-12 Colleg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ndale SC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watha P-12 College (9.00)</w:t>
              <w:br/>
              <w:t>Coomoora SC (12.3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ndhurst SC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mpton Park SC (12.3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ingvale SC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nbourne SC (12.3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enslopes PS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eam planning)</w:t>
            </w:r>
          </w:p>
        </w:tc>
      </w:tr>
      <w:tr>
        <w:trPr>
          <w:trHeight w:val="8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niel Fre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sfield PS Yarraman Park P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ingvale Sth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ingvale West PS (12.3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untain Gate PS (9.00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outhern Cross PS (11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ingvale Heights PS (1.0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kenham Cons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kenham Hills PS (11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icer PS (1.0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enslopes PS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eam planning)</w:t>
            </w:r>
          </w:p>
        </w:tc>
      </w:tr>
      <w:tr>
        <w:trPr>
          <w:trHeight w:val="8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 Morwoo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arrisfield PS Yarraman Park P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ingvale Sth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ingvale West PS (12.3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untain Gate PS (9.00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outhern Cross PS  (11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ingvale Heights PS (1.0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kenham Cons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kenham Hills PS (11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icer PS (1.0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enslopes PS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eam planning)</w:t>
            </w:r>
          </w:p>
        </w:tc>
      </w:tr>
      <w:tr>
        <w:trPr>
          <w:trHeight w:val="12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ue Thomas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arrisfield PS Yarraman Park P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ingvale Sth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ingvale West PS (12.3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untain Gate PS (9.00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outhern Cross PS (11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ingvale Heights PS (1.0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kenham Cons PS (9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kenham Hills PS (11.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icer PS (1.00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enslopes PS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eam planning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0:24:00Z</dcterms:created>
  <dc:creator>Administrator</dc:creator>
  <dc:description/>
  <cp:keywords/>
  <dc:language>en-US</dc:language>
  <cp:lastModifiedBy>DE&amp;T</cp:lastModifiedBy>
  <cp:lastPrinted>2007-12-23T14:42:00Z</cp:lastPrinted>
  <dcterms:modified xsi:type="dcterms:W3CDTF">2008-02-09T03:49:00Z</dcterms:modified>
  <cp:revision>8</cp:revision>
  <dc:subject/>
  <dc:title>Peninsula Sub Region Teaching and Learning Coaches</dc:title>
</cp:coreProperties>
</file>